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5" w:leader="none"/>
        </w:tabs>
        <w:rPr/>
      </w:pPr>
      <w:r>
        <w:rPr>
          <w:rFonts w:cs="Comic Sans MS" w:ascii="Comic Sans MS" w:hAnsi="Comic Sans MS"/>
          <w:b/>
        </w:rPr>
        <w:t xml:space="preserve">Problem 13: Student Created Story Problem and Solution 91 </w:t>
      </w:r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 xml:space="preserve"> 8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orin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Student response satisfies 4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3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2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1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0 of the elements listed below.</w:t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oring Guidelines (Element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prets and writes a story problem in which 91 of something is split into 8 groups or groups of 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s evidence of a division strategy in which few flaws are evid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s an accurate solu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als with the remainder in a way that correlates with the story problem situation. 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e above question correlates to the following MA Mathematics Framework Standards:  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N.8 Select, use, and explain various meanings and models of multiplication and division of whole numbers. Understand and use the inverse relationship between the two operations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N.10 Select and use appropriate operations (addition, subtraction, multiplication, and division) to solve problems, including those involving money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N.13 Divide up to a three-digit whole number with a single-digit divisor (with or without remainders) accurately and efficiently. Interpret any remaind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14:  Car Wash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orin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Student response satisfies 8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6-7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4-5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2-3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sponse satisfies 0-1 of the elements listed below.</w:t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oring Guidelines (Element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prets part A as a multiplication probl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s evidence of a multiplication strategy in which few flaws are evid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s an accurate produ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prets part B as a division probl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s solution in part A to begin part 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prets the divisor as 6 (you and 5 friend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evidence of a division strategy in which few flaws are evid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s an accurate quotient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e above question correlates to the following MA Mathematics Framework Standards:  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N.10 Select and use appropriate operations (addition, subtraction, multiplication, and division) to solve problems, including those involving money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N.12 Add and subtract (up to five-digit numbers) and multiply (up to three digits by two digits) accurately and efficiently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N.13 Divide up to a three-digit whole number with a single-digit divisor (with or without remainders) accurately and efficiently. Interpret any remainder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>CIA</w:t>
      <w:tab/>
      <w:t>LPS</w:t>
      <w:tab/>
    </w:r>
    <w:r>
      <w:rPr>
        <w:rFonts w:cs="Comic Sans MS" w:ascii="Comic Sans MS" w:hAnsi="Comic Sans MS"/>
      </w:rPr>
      <w:fldChar w:fldCharType="begin"/>
    </w:r>
    <w:r>
      <w:rPr>
        <w:rFonts w:cs="Comic Sans MS" w:ascii="Comic Sans MS" w:hAnsi="Comic Sans MS"/>
      </w:rPr>
      <w:instrText xml:space="preserve"> DATE \@"M\/d\/yyyy"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7/31/2026</w:t>
    </w:r>
    <w:r>
      <w:rPr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</w:tabs>
      <w:rPr>
        <w:rFonts w:ascii="Comic Sans MS" w:hAnsi="Comic Sans MS" w:cs="Comic Sans MS"/>
        <w:b/>
        <w:b/>
        <w:sz w:val="36"/>
      </w:rPr>
    </w:pPr>
    <w:r>
      <w:rPr>
        <w:rFonts w:cs="Comic Sans MS" w:ascii="Comic Sans MS" w:hAnsi="Comic Sans MS"/>
        <w:b/>
        <w:sz w:val="36"/>
      </w:rPr>
      <w:t>End-of-Unit Assessment Rubric</w:t>
    </w:r>
  </w:p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</w:tabs>
      <w:rPr/>
    </w:pPr>
    <w:r>
      <w:rPr>
        <w:rFonts w:cs="Comic Sans MS" w:ascii="Comic Sans MS" w:hAnsi="Comic Sans MS"/>
        <w:b/>
        <w:sz w:val="36"/>
      </w:rPr>
      <w:t xml:space="preserve">Multiple Towers &amp; Division Stories </w:t>
    </w:r>
    <w:r>
      <w:rPr>
        <w:rFonts w:cs="Comic Sans MS" w:ascii="Comic Sans MS" w:hAnsi="Comic Sans MS"/>
        <w:b/>
        <w:sz w:val="34"/>
      </w:rPr>
      <w:t>Gr. 4 Uni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0:10:00Z</dcterms:created>
  <dc:creator>Murkland School</dc:creator>
  <dc:description/>
  <cp:keywords/>
  <dc:language>en-US</dc:language>
  <cp:lastModifiedBy>Amy Bisson</cp:lastModifiedBy>
  <cp:lastPrinted>2009-12-21T13:59:00Z</cp:lastPrinted>
  <dcterms:modified xsi:type="dcterms:W3CDTF">2010-02-11T00:10:00Z</dcterms:modified>
  <cp:revision>2</cp:revision>
  <dc:subject/>
  <dc:title>Problem 13:  </dc:title>
</cp:coreProperties>
</file>